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497"/>
        <w:gridCol w:w="8080"/>
      </w:tblGrid>
      <w:tr>
        <w:trPr>
          <w:trHeight w:val="1078" w:hRule="exact"/>
          <w:cantSplit w:val="true"/>
        </w:trPr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7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49630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5343" w:right="-220" w:hanging="0"/>
              <w:rPr>
                <w:b/>
                <w:b/>
                <w:i/>
                <w:i/>
                <w:iCs/>
                <w:color w:val="000080"/>
                <w:sz w:val="20"/>
              </w:rPr>
            </w:pPr>
            <w:r>
              <w:rPr>
                <w:b/>
                <w:i/>
                <w:iCs/>
                <w:color w:val="000080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5343" w:right="-220" w:hanging="0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Facoltà di Ingegne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5343" w:right="-220" w:hanging="0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Collegio Didattico d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5343" w:right="-220" w:hanging="0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Ingegneria Civ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5343" w:right="-220" w:hanging="0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5343" w:right="-220" w:hanging="0"/>
              <w:rPr>
                <w:b/>
                <w:b/>
                <w:i/>
                <w:i/>
                <w:iCs/>
                <w:color w:val="000080"/>
                <w:sz w:val="20"/>
              </w:rPr>
            </w:pPr>
            <w:r>
              <w:rPr>
                <w:b/>
                <w:i/>
                <w:iCs/>
                <w:color w:val="000080"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u w:val="single"/>
        </w:rPr>
        <w:t>AVVISO AGLI STUDENT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L’orario delle lezioni può subire variazioni nel corso dell’anno accademico. Gli studenti sono quindi invitati a prendere periodicamente visione di eventuali modifiche, che verranno pubblicate sia presso le bacheche della segreteria didattica di ingegneria civile, e sia sul sito web del collegio didattico di ingegneria civile, all’indirizzo:</w:t>
      </w:r>
    </w:p>
    <w:p>
      <w:pPr>
        <w:pStyle w:val="Normal"/>
        <w:tabs>
          <w:tab w:val="clear" w:pos="708"/>
          <w:tab w:val="center" w:pos="4860" w:leader="none"/>
        </w:tabs>
        <w:ind w:firstLine="12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ab/>
      </w: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</w:rPr>
          <w:t>http://host.uniroma3.it/cds/ingcivile/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le informazioni relative agli orari dei corsi gestiti da altri corsi di studio sono fornite dalle segreterie didattiche di competenza. Si rimanda a tali segreterie per eventuali variazioni degli orari indicati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i ricorda agli studenti di Ingegneria Civile che, se intendono sostenere esami di altri corsi di laurea e/o Facoltà, anche se inseriti in un piano di studi già approvato, </w:t>
      </w:r>
      <w:r>
        <w:rPr>
          <w:rFonts w:cs="Calibri" w:ascii="Calibri" w:hAnsi="Calibri"/>
          <w:b/>
          <w:sz w:val="24"/>
          <w:szCs w:val="24"/>
          <w:u w:val="single"/>
        </w:rPr>
        <w:t>oltre a prenotarsi on-line</w:t>
      </w:r>
      <w:r>
        <w:rPr>
          <w:rFonts w:cs="Calibri" w:ascii="Calibri" w:hAnsi="Calibri"/>
          <w:b/>
          <w:sz w:val="24"/>
          <w:szCs w:val="24"/>
        </w:rPr>
        <w:t>, devono presentare domanda, almeno 20 giorni prima della data dell’esame, compilando l’apposito modulo scaricabile dal sito della Facoltà di ingegneria (</w:t>
      </w:r>
      <w:hyperlink r:id="rId4">
        <w:r>
          <w:rPr>
            <w:rStyle w:val="InternetLink"/>
            <w:rFonts w:cs="Calibri" w:ascii="Calibri" w:hAnsi="Calibri"/>
            <w:b/>
            <w:sz w:val="24"/>
            <w:szCs w:val="24"/>
          </w:rPr>
          <w:t>http://host.uniroma3.it/facolta/ingegneria/</w:t>
        </w:r>
      </w:hyperlink>
      <w:r>
        <w:rPr>
          <w:rFonts w:cs="Calibri" w:ascii="Calibri" w:hAnsi="Calibri"/>
          <w:b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 seguito a tale domanda, la Segreteria di Presidenza della Facoltà di ingegneria, via Corrado Segre, 4/6 provvederà ad inviare il relativo verbale al Docente titolare dell’insegnamento.</w:t>
      </w:r>
    </w:p>
    <w:p>
      <w:pPr>
        <w:pStyle w:val="Normal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" cy="53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u w:val="single"/>
        </w:rPr>
        <w:t>AVVISO ALLE MATRICOLE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Gli insegnamenti evidenziati in giallo sono quelli relativi al 1° anno del Corso di Laurea in Ingegneria Civile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  <w:t>COLLEGIO DIDATTICO DI INGEGNERIA CIVI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NNO ACCADEMICO 2009-20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413"/>
        <w:gridCol w:w="3451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SEGNAMENT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° PERIO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05/10/2009 – 29/01/2010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° PERIO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01/03/2010 – 11/06/2010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alisi territori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f. P. L. Car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e Mart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plicazioni progettuali di grafica computerizzat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5/10 al 14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alcolo 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9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, Giovedì e Vener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2 lezioni a recupero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alcolo 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Tol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6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1 lezione a recupero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him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Sotgiu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6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9:45/11:15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649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</w:rPr>
              <w:tab/>
              <w:tab/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1 lezione a recupero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plementi di idraul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P. Me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, Mercoledì 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plementi di tecnica delle costruzio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Paolac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e Mercol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struzioni in zona sismica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Sabett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5:45/17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Mercoledì 11:30/13:00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Giovedì 14:00/15: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25/03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struzioni in zona sismica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C. Nu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29/03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e 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Giovedì 14:00/15: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5 lezioni a recupero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struzioni in zona sismica 3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C. Nu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namica degli inquinanti nei corpi idri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La Roc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8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namica delle struttu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Lemb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art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ritto e legislazione dei lavori pubblici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4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ritto e legislazione dei lavori pubblici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Ferrant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0/05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segn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M. Nim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7:30/19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5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cologia applicat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Da definir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conomia applicata all’ingegner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E. Battisto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, Martedì, 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3/05 al 14/06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conomia aziendale-ambient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da definire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green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u w:val="single"/>
              </w:rPr>
              <w:t>Corso mutuato dalla Facoltà di Econom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li studenti dovranno seguire un modulo del corso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conomia aziendale ambientale e impresa sostenibi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r maggiori informazioni si prega di rivolgersi alla Segreteria Didattica di pertinenz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6.57335603 fax 06.57335611</w:t>
            </w:r>
            <w:r>
              <w:rPr/>
              <w:br/>
            </w:r>
            <w:r>
              <w:rPr>
                <w:rFonts w:cs="Calibri" w:ascii="Calibri" w:hAnsi="Calibri"/>
                <w:sz w:val="22"/>
                <w:szCs w:val="22"/>
              </w:rPr>
              <w:t>e-mail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sportello.economia@uniroma3.it</w:t>
              </w:r>
            </w:hyperlink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conomia dell’ambiente e del territori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La Camer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lettrotecn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Riganti Fulgine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ercol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15:45/17: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sica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CFU=12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14:00/15:30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ercol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2 lezioni a recupero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14:00/15: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l’11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sica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3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14:00/15:3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3 lezioni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sica tecnica ambient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Fanchiot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 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ndamenti di informat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C. Limongel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6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Mart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2 lezioni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ndazioni e opere di sostegno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Lembo-Fazi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CFU=4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ndazioni e opere di sostegno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Amoros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CFU=3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2 lezione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ologia applicat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R. Mazz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6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ometr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9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, Giovedì e Vener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2 lezioni a recupero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otecn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Lembo-Faz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, Mart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03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stione dei servizi idri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P. Marti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a defin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stione della qualità delle acque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Di Lazzar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18/03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estione della qualità delle acque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Fior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3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raulica 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Morgan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, Mercoledì e 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2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draulica II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C. Addu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Aula N13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4/10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rodinamica del trasporto solid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Sciortin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rodinamica delle grandi mas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C. Addu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rologia applicat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Fior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Mercol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ianti di depurazi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Baruchel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8/03 al 3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rastrutture idraulich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Calen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, Martedì e 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07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gegneria costier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L. Franc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Mercol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3/10 al 26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gegneria sanitaria-ambient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Baruchel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11:30/13: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aboratorio di progettazione strad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M. R. De Blasi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e Giovedì 15:45/17: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8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cchine ed impianti elettri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L. Soler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5:45/17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0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teriali per l’ingegneria civi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Carassi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4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teriali strad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Calv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CFU=6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e Mercol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4 lezioni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eccanica computazion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Sciortin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3/10 al 26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sure fisich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f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e Mercol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ianificazione dei trasporti 1°e 2° 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Nigr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babilità e statist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R. Spigle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5/01 al 21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ettazione di porti e opere marittime 1°e 2° 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Bellot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artedì e 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27/04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ettazione di porti e opere marittime 3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L. Franc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artedì e 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28/04 al 24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gettazione integrata delle infrastrutture viarie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M. R. De Blasi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29/10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9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getto dei sistemi di traspor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f. S. Go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1:30/13:0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ercoledì e Giovedì 14:00/15: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(dal 12/10 al 20/01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getto di opere idrauliche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Calen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etto di struttu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Paolac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5)</w:t>
            </w:r>
          </w:p>
        </w:tc>
      </w:tr>
      <w:tr>
        <w:trPr>
          <w:trHeight w:val="110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tezione dei litorali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Bellot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9:45/11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13/10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tezione dei litorali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L. Franc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9:45/11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21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tezione idraulica del terri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f.ssa E. Volp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upero e conservazione dei manufatti via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f.ssa C. B. Bell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09:45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6/10 al 1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icerca operativ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D. Pacciarel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Lunedì 9:45/11: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ercol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0/01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cienza delle costruzio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L. Teres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, Mercoledì e Vener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2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curezza del  lavoro e difesa ambient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Alfaro Degan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5:45/17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8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curezza e riabilitazione delle struttu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de Feli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Giovedì e Vener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5/10 al 1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icurezza stradale e grandi rischi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Benedet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ercol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15:45/17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11:30/13: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3/03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vrastrutture stradali e ferroviari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Bell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12/03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bilità dei pendi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Grazia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CFU=3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2 lezioni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tistica idrolog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E. Volp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Vener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8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tistiche per la sicurezza stradal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Benedet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18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trade, ferrovie, aeroporti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A. Benedett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0/11 al 7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10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cnica dei lavori stradali e ferroviar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F. Bell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11:30/13:0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l’08/10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ercol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6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cnica delle costruzioni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de Feli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CFU=4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e Mercoledì 9:45/11:15, Giov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3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cnica delle costruzioni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G. de Feli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CFU=4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Tecnica e pianificazione urbanistica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P. L. Car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7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cnica ed economia dei trasport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S. Carre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FU=80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oria delle infrastrutture viari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ssa M.R. De Blasi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 9:45/11: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5:45/17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12/10 al 2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oria delle piast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Lemb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art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oria delle Struttur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Lemb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14:00/15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2/10 al 25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oria e progetto di ponti 1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R. Giannin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e 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26/04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oria e progetto di ponti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Colasan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Lunedì e Giov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29/04 al 24/05)</w:t>
            </w:r>
          </w:p>
        </w:tc>
      </w:tr>
      <w:tr>
        <w:trPr>
          <w:trHeight w:val="131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pograf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R. Carlucc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 8:00/9:30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ener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13/10 al 22/0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i ferroviari aereo navali 1° 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S. Carre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4/03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i ferroviari aereo navali 2° 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M. Petrel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29/03 al 27/04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i ferroviari aereo navali 3° 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E. Cipria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FU=24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Lunedì e Mercol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dal 28/04 al 7/06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i urbani e metropolitani 1°e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E. Ciprian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rt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4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1:30/13: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13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dal 03/11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ovedì 14:00/1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S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1 lezioni a recupero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o merci e logistic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S. Mantovan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CFU=48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Martedì e Giovedì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:00/9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(fino al 13/04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sporto pubblico 1°e 2°modulo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.  M. Petrel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 CFU=72 OR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Martedì 9:45/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la N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Mercoledì e Gioved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:45/11: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Aula N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fino al 25/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BICAZIONE DELLE AU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le N5, N6, N13A e N14A:</w:t>
        <w:tab/>
      </w:r>
      <w:r>
        <w:rPr>
          <w:b/>
          <w:i/>
          <w:sz w:val="24"/>
          <w:szCs w:val="24"/>
        </w:rPr>
        <w:t>Via della Vasca Navale, 7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ule N18:</w:t>
        <w:tab/>
      </w:r>
      <w:r>
        <w:rPr>
          <w:b/>
          <w:i/>
          <w:sz w:val="24"/>
          <w:szCs w:val="24"/>
        </w:rPr>
        <w:t>Via della Vasca Navale, 1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>Aula SA:</w:t>
        <w:tab/>
      </w:r>
      <w:r>
        <w:rPr>
          <w:b/>
          <w:i/>
          <w:sz w:val="24"/>
          <w:szCs w:val="24"/>
        </w:rPr>
        <w:t>Via Corrado Segre, 4/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>Facoltà di Economia:</w:t>
        <w:tab/>
      </w:r>
      <w:r>
        <w:rPr>
          <w:b/>
          <w:i/>
          <w:sz w:val="24"/>
          <w:szCs w:val="24"/>
        </w:rPr>
        <w:t>Via Silvio D’Amico, 7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CdL in Scienze Biologiche:</w:t>
        <w:tab/>
      </w:r>
      <w:r>
        <w:rPr>
          <w:b/>
          <w:i/>
          <w:sz w:val="24"/>
          <w:szCs w:val="24"/>
        </w:rPr>
        <w:t>Viale Guglielmo Marconi, 44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textAlignment w:val="baseline"/>
    </w:pPr>
    <w:rPr>
      <w:rFonts w:ascii="Times" w:hAnsi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st.uniroma3.it/cds/ingcivile/" TargetMode="External"/><Relationship Id="rId4" Type="http://schemas.openxmlformats.org/officeDocument/2006/relationships/hyperlink" Target="http://host.uniroma3.it/facolta/ingegneria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sportello.economia@uniroma3.it?subject=sportello.economia@uniroma3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10:00Z</dcterms:created>
  <dc:creator>UNIVERSITA' DEGLI STUDI ROMA 3</dc:creator>
  <dc:description/>
  <cp:keywords/>
  <dc:language>en-US</dc:language>
  <cp:lastModifiedBy>Rita Rabino</cp:lastModifiedBy>
  <cp:lastPrinted>2009-09-14T09:10:00Z</cp:lastPrinted>
  <dcterms:modified xsi:type="dcterms:W3CDTF">2009-09-14T07:11:00Z</dcterms:modified>
  <cp:revision>3</cp:revision>
  <dc:subject/>
  <dc:title> </dc:title>
</cp:coreProperties>
</file>